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60664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48763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46861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