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85845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58423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43588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6117042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