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31236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42448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813181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67939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983531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85160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371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46907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45739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12446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13620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89175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48267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873250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177900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629411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49959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18460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086324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427933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951071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30730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07398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97838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85308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68222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03174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3376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3732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85148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02844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90812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437814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519595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15510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75904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602820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10558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24234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