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09547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72363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44113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36473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07236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77523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1404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69992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21979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77044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4181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50540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82620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00294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28770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55642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62167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45324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66245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85069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761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60532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56755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56501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52068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72043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36095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42430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36623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33286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27462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64003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7048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51983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36802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40953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33047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58923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43632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