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2020568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1755621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9877059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711842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9174430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0126108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1438838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4070652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2236047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3848758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7225613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6557325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6727726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683382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1479711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8428405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995237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4204968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5042751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5728399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241733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2799537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8412178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2034921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4430438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887985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6714081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0238630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5851332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4579756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9446120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1439643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6216737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047277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7230143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0220646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6164016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8920132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9606187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