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717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90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270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305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560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760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9399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308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808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016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292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199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263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189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054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