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043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945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945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76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457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491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992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774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260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40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680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894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122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