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309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450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566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028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708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080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487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940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177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9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700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299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703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700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381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74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809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