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4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4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18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90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540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99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98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016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88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970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3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7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241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80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020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72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66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