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94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240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122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55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783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347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11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750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442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92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88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05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21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