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76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201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248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552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29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097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519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412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886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266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842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51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284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814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966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