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03825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496772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52793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22655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