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LINV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 x) + x =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