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,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is part of the subgoal package.  It allows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tate change (caused by calls to {e}, {g}, {r}, {set_goal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backup list of previous proof states. A call to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to the previous state (which was on top of the backup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will fail if the backup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g, p, r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