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_ACI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_ACI_RULE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equivalence of two conjunctions containing same set of conjun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CONJ_ACI_RULE `t1 /\ ... /\ tn &lt;=&gt; u1 /\ ... /\ um`}, whe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the equation are conjunctions of exactly the same set of conjun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rbitrary ordering, association, and repetitions),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heorem {|- t1 /\ ... /\ tn &lt;=&gt; u1 /\ ... /\ u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applied to a term that is not a Boolean equation or the two se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NJ_ACI_RULE `(a /\ b) /\ (a /\ c) &lt;=&gt; (a /\ (c /\ a)) /\ b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a /\ b) /\ a /\ c &lt;=&gt; (a /\ c /\ a) /\ b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effect can be had with the more general {AC} construct. However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al case of conjunction, {CONJ_ACI_RULE} is substanti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when there are many conjunct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, CONJ_CANON_CONV, DISJ_ACI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