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: 16.0 of Jul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mos Bai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ss Institute of Bioinformatics (S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 of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 Rue Michel Servet, 1211 Genev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bairoch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41-22-702 54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: +41-22-702 55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 all those mentioned in this document  who 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 Peer  Bork,  Josh  Cherry, 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 Eugene Koonin,  Steve Henikoff, 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 Boeckmann  is 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   PDOC00799,    PDOC00906,   PDOC00907,  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   PDOC00924,    PDOC00928,   PDOC00929,  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ilipp Bucher is the author of the PDOC50001 and PDOC5000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 Hofmann  is  the  author of  the  PDOC50003, PDOC50006, 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vienne Baillie Gerritsen for undertaking the major task of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and styl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licensing scheme  see: http://www.isb-sib.ch/announce/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ail to license@isb-sib.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coupled receptors [1 to 4,E1,E2] (also called R7G) are 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(2)-[LIVMNQG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STANC]-[LIVMFYWSTAC]-[DENH]-R-[FYWCSH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ptide hormones bind to  G-protein coupled 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 thus  representing  a  new family whose current know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 CD97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ll surface glycoprotein EMR1,  a protein  that  contains,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, 6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cell  surface glycoprotein F4/80, a protein that contains,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,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lassical R7G they  seem  to  contain seven transmembrane reg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topological similarities they do share any region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and are therefore probably not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acellular domain of these receptors contain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residues  which  could  be  involved in  disulfide  bonds;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attern in the region that spans the first thre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region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97, EMR1 and F4/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G-[LMFCA]-[LIVMFT]-[LIV]-x-[LIVFST]-[LIF]-[VFYH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]-x-N-x(2)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4)-[DN]-x(2)-[STAH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N-E-[STA]-K-x-I-[STAG]-F-[ST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 squid retinochro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tinal  photoisomerase, which converts various isomers of retinal into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retinal and mammalian retinal pigment  epithelium (RPE) RGR [3]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lso 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WAC]-[PGAC]-x(3)-[SAC]-K-[STALIMR]-[GSACPNV]-[STAC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