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616709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541466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