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9860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5331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02143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