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85610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57271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86766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8459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