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83835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05553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4030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43977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79427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67162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0805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99754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37825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51034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96264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57012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17787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627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53424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37279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7024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55191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97585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43951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12580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20939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70044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43801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03968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38588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65253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59410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15643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93297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88530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7375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92090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65593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50137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50977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41154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79448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38339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