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843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368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022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193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717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108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654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425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708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575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134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04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960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4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997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