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934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818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98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78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52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716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560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84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016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080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49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680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014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22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65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