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49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65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027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387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753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157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749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774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6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42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11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70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069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