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997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626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49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15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92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934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352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86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9619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96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29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703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752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806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037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146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29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