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78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748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631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221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797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784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31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922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12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009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23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38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614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