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20048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93594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38753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79509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88281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659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61761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73904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29959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01513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14212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66080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96334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81947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62350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57042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59263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