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2187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3497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9326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