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8409597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7594622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6034579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6315453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