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0429308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6068411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8140190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3625353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