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59126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26728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