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26487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47027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7375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7071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