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58787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28245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3779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48224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