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Oct 30 07:33:39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