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inaries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inaries/parrot-nqp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inaries/parrot-ops2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inaries/parrot-prov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inaries/parro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inaries/parrot_confi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inaries/parrot_nci_thunk_gen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inaries/parrotbu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inaries/pbc_to_ex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inaries/plumag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inaries/winxe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ook/pct/ch01_introduction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ook/pct/ch02_getting_starte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ook/pct/ch03_compiler_tool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ook/pct/ch04_pg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ook/pct/ch05_nqp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ook/pir/ch01_introduction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ook/pir/ch02_getting_starte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ook/pir/ch03_basic_syntax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ook/pir/ch04_variabl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ook/pir/ch05_control_structur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ook/pir/ch06_subroutin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ook/pir/ch07_object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ook/pir/ch08_io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book/pir/ch09_exception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compiler_faq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configuration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bu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bugger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precations/deprecation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precations/deprecations_2_6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precations/deprecations_2_9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precations/deprecations_3_0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precations/deprecations_3_3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precations/deprecations_3_6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precations/how_to_deprecat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v/byteorder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v/c_function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v/coverag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v/debugging_with_msv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v/event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v/fuzzin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v/headerizer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v/infan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v/longop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v/optimizer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v/parrot_api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v/pcc_method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v/pcc_stat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v/pmc_freez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v/pmc_obj_design_meeting_not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dev/profilin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embe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embed_new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exten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faq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gettingstarte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glossary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imcc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imcc/imcfaq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imcc/operation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index/developer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index/index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index/ops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index/pct_tutorial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index/pdds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index/pmcs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index/tools.j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intro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memory_internal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multidispatch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optabl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overview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arro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arrotbyt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arrothis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ct/gettingstarte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ct/past_building_block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ct/pct_optable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draft/pdd01_overview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draft/pdd05_opfun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draft/pdd06_pasm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draft/pdd08_key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draft/pdd11_extendin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draft/pdd13_byteco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draft/pdd14_number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draft/pdd16_native_call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draft/pdd29_compiler_tool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00_pd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03_calling_convention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07_codingstd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09_g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10_embeddin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15_object_metamode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15_object_metamodel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15_object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17_pm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18_security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19_pir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20_lexical_var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21_namespac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22_io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23_exception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24_event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25_concurrency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26_as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27_multiple_dispatch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28_string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30_install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31_hll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dds/pdd_templat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m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mc/array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mc/documentation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mc/struc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mc/sub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mc2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orting_intro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roject/cage_cleaners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roject/committer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roject/core_inclusion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roject/debian_packaging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roject/git_terminology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roject/git_workflow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roject/hacking_tip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roject/merge_review_guidelin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roject/metacommitter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roject/release_manager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roject/release_parrot_github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roject/roles_responsibiliti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roject/support_policy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roject/ticket_triagin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roject/ubuntu_packaging_guid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req/model_user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resources/favic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resources/parro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resources/parrot_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resources/up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runnin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stability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submission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test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translations/README.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translations/README.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translations/README.esp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translations/README.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translations/README.po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translations/README.pt-B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user/pir/exception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user/pir/intro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user/pir/object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user/pir/pmc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vtable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addit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addi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addi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addit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addit2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array_acces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arrite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arriter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arriter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arriter_o1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bench_newp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boolean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dispatch.win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fib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fib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fib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fib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fib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float4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freeze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freez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gc_alloc_new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gc_alloc_reuse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gc_generations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gc_header_new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gc_header_reuse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gc_waves_headers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gc_waves_sizeable_data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gc_waves_sizeable_headers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hamming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hell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mops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mop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mops_intval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1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1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1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2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2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2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3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3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3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3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5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5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5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5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6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6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6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6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fib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fib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fib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fib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overloa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prim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primes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prim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primes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primes2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primes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primes2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primes2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primes2_i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primes_i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ran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run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sort_ff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sort_fi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sort_rf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sort_ri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stress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stres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stress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stress1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stress1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stress2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stress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stress2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stress3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stress_integer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stress_string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stress_strings1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stress_stringsu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vpm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vpm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vpm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benchmarks/vpm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c/nanoparr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c/pbc_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c/test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compilers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compilers/japh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config/file/config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config/file/config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config/file/configwithfatal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embed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embed/Makefile.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embed/cotorr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io/ge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io/htt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io/http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io/pos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io/readlin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json/postalcod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json/tes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abc/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abc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abc/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abc/abc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abc/setu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abc/src/builtins/al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abc/src/parser/actions.nq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abc/src/parser/grammar.nq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abc/t/01-tests.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abc/t/abc_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abc/t/abc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abc/t/abc_special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abc/t/abc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doc/pct-stag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doc/pct-stages.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doc/tutorial_episode_1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doc/tutorial_episode_2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doc/tutorial_episode_3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doc/tutorial_episode_4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doc/tutorial_episode_5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doc/tutorial_episode_6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doc/tutorial_episode_7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doc/tutorial_episode_8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doc/tutorial_episode_9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examples/factorial.sq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examples/life.sq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setu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squaak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src/Squaak/Actions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src/Squaak/Compiler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src/Squaak/Grammar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src/Squaak/Runtime.p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src/squaak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t/00-sanity.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anguages/squaak/t/01-math.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ibrary/acorn.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ibrary/getopt_dem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ibrary/md5sum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ibrary/ncurses_lif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ibrary/pcr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ibrary/utf8_base64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library/utf8_base64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mops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mops/mo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mops/mops.c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mops/mops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mops/mops.p6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mops/mop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mops/mop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mops/mops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mops/mops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mops/mops.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namespace/namespace_dum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nci/PQ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nci/QtHelloWorld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nci/QtHelloWorl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nci/Xlib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nci/Xlibconstant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nci/l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nci/win32api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nci/xlibtest.nq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nci/xlibtest.p6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nci/xlibtes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nci/xlibtest.rb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opengl/math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opengl/shapes.p6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opengl/shap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opengl/static-triangle-hl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opengl/static-triangle.p6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opengl/static-triangl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opengl/triangle.p6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opengl/triangl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asm/cat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asm/fact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asm/hello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asm/trace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ast/01-sub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ast/blocktype_immediat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ast/four_plus_on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ge/dem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befunge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befunge/MAI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befunge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befunge/befung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befunge/debug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befunge/flow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befunge/i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befunge/loa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befunge/math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befunge/pascserp.b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befunge/setu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befunge/stack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befunge/t/basic.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befunge/test.b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circl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coop_thread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eucli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genprog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hanoi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interlang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interlang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i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levenshtein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libpath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lif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local_labe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make_hello_pbc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mande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md5sum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md5sum_o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mysqltest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perl6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pirric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queens_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quine_or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readlin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subst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sudoku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pir/uniq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anim_imag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anim_image_dblbuf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blue_fon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blue_rec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blue_rec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bounce_parrot_log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lcd/clock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mande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minesweeper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minesweeper/eventhandle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minesweeper/fiel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minesweeper/min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minesweeper/min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minesweeper/mines_debu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minesweeper/smiley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move_parrot_log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parrot_smal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raw_pixel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tetris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tetris/ap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tetris/block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tetris/blockdat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tetris/block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tetris/boar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tetris/boarddat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tetris/eventhandle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dl/tetris/tetri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ack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ack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binarytre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binarytrees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fannkuch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fannkuch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fast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fasta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harmonic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knucleotid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knucleotide.pi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knucleotide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mandelbro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mandelbrot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nbody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nbody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nsieve-bits-2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nsieve-bits-2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nsieve-bit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nsieve-bits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nsiev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nsieve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partialsums-2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partialsums-2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partialsum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partialsums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pidigit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pidigits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random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random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recursive-2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recursive-2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recursiv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recursive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regexdna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regexdna.pi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regexdna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revcom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revcomp.pi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revcomp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spectralnorm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spectralnorm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sumco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sumcol.pi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sumcol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takf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hootout/takfp.pir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treams/Byt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treams/Combine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treams/Coroutin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treams/FileLin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treams/Filte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treams/Includ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treams/Lin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treams/ParrotI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treams/Replay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treams/SubCounte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treams/SubHell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treams/Write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ubs/bsr_ret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ubs/coroutine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ubs/multi_retval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ubs/no_retva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ubs/pasm_sub1.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subs/single_retval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cl/tcltkdem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ge/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ge/branch/branch.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ge/branch/lib/Branch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ge/branch/lib/Leaf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ge/branch/transform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hreads/alloc_tes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hreads/chameneo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hreads/matrix_part.win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hreads/moretask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hreads/task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ools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ools/pbc_check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ools/pg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00_READM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01_temp_va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02_local_va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03_temp_var_basic_pmc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04_pod_comment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10_math_op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11_math_ops_self_mo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12_math_ops_pasm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13_logical_op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20_string_op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21_string_ops_repea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22_string_ops_length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23_string_ops_subst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24_string_ops_clon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30_arrays_basic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31_array_ops_spli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32_array_ops_sprintf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33_hash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34_multikey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40_file_op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50_goto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51_if_unles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52_if_compar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53_loop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55_iterator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56_defined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57_exist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60_subroutin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61_namespac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62_namespac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70_class_object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81_continuation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82_coroutine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83_external_librarie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examples/tutorial/90_writing_tests.pir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packfile-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ops/bi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ops/cmp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ops/core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ops/experimental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ops/io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ops/math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ops/objec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ops/pmc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ops/set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ops/string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ops/sys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ops/var.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share/doc/parrot/7.10.0/pod/ops/index.po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