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Aug 22 21:32:59 2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