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09445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52539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17521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