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3454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42450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58122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82640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