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05499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38978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04729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4786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